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400" w:firstLine="264"/>
        <w:jc w:val="left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Приложение 5</w:t>
        <w:tab/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400" w:firstLine="264"/>
        <w:jc w:val="left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к решению Думы города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400" w:firstLine="26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от __________ №_________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400" w:firstLine="264"/>
        <w:jc w:val="left"/>
        <w:rPr>
          <w:b w:val="false"/>
          <w:b w:val="false"/>
          <w:color w:val="FF6600"/>
          <w:szCs w:val="28"/>
        </w:rPr>
      </w:pPr>
      <w:r>
        <w:rPr>
          <w:b w:val="false"/>
          <w:color w:val="FF6600"/>
          <w:szCs w:val="28"/>
        </w:rPr>
      </w:r>
    </w:p>
    <w:p>
      <w:pPr>
        <w:pStyle w:val="Heading"/>
        <w:tabs>
          <w:tab w:val="clear" w:pos="708"/>
          <w:tab w:val="left" w:pos="6946" w:leader="none"/>
        </w:tabs>
        <w:rPr/>
      </w:pPr>
      <w:r>
        <w:rPr>
          <w:b w:val="false"/>
          <w:szCs w:val="28"/>
        </w:rPr>
        <w:t>Перечень главных администраторов доходов бюджета</w:t>
      </w:r>
    </w:p>
    <w:p>
      <w:pPr>
        <w:pStyle w:val="Heading"/>
        <w:tabs>
          <w:tab w:val="clear" w:pos="708"/>
          <w:tab w:val="left" w:pos="6946" w:leader="none"/>
        </w:tabs>
        <w:rPr/>
      </w:pPr>
      <w:r>
        <w:rPr>
          <w:b w:val="false"/>
          <w:szCs w:val="28"/>
        </w:rPr>
        <w:t>городского округа город Сургут, которые являются органами местного самоуправления, органами Администрации города</w:t>
      </w:r>
    </w:p>
    <w:p>
      <w:pPr>
        <w:pStyle w:val="Heading"/>
        <w:tabs>
          <w:tab w:val="clear" w:pos="708"/>
          <w:tab w:val="left" w:pos="694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953"/>
      </w:tblGrid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доходов бюджета / вида доходов бюджета городского округа</w:t>
            </w:r>
          </w:p>
        </w:tc>
      </w:tr>
      <w:tr>
        <w:trPr>
          <w:trHeight w:val="7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городского округ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 Сургута</w:t>
            </w:r>
          </w:p>
        </w:tc>
      </w:tr>
      <w:tr>
        <w:trPr>
          <w:trHeight w:val="3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Сургута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3 01 1000 11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3 01 2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3 01 3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3 01 4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3 01 5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3 01 1000 11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3 01 2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3 01 3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3 01 4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3 01 5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34 04 00</w:t>
            </w:r>
            <w:r>
              <w:rPr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color w:val="000000"/>
                <w:sz w:val="28"/>
                <w:szCs w:val="28"/>
              </w:rPr>
              <w:t xml:space="preserve"> 12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trHeight w:val="7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34 04 0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 12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 11 05034 04 0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8 12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9034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4 04 0000 13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5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40 04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42 04 0000 4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43 04 0000 44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 </w:t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6 3703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6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3 00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государственных (муниципальных) организаций*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400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Сургута</w:t>
            </w:r>
          </w:p>
        </w:tc>
      </w:tr>
      <w:tr>
        <w:trPr>
          <w:trHeight w:val="2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образования Администрации город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34 04 0028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3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400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культуры, молодёжной политики и спорта администрации города Сургута</w:t>
            </w:r>
          </w:p>
        </w:tc>
      </w:tr>
      <w:tr>
        <w:trPr>
          <w:trHeight w:val="6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3040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ё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400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здравоохранению Администрации город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400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архитектуры и градостроительства администрации города Сургут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7150 01 1000 110  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7150 01 2000 110 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 08 07150 01 3000 110 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7150 01 4000 110 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7150 01 5000 110 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9044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 00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государственных (муниципальных) организаций*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400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0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финансов Администрации города Сургут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3040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ё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6 18040 04 0000 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 17 05040 04 0077 18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**</w:t>
            </w:r>
          </w:p>
        </w:tc>
      </w:tr>
      <w:tr>
        <w:trPr>
          <w:trHeight w:val="5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имущественных и земельных отношений администрации города</w:t>
            </w:r>
          </w:p>
        </w:tc>
      </w:tr>
      <w:tr>
        <w:trPr>
          <w:trHeight w:val="11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1040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2084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12 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7014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40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9024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9044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1040 04 0000 4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42 04 0000 4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42 04 0000 44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43 04 0000 4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43 04 0000 44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4040 04 0000 4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40 04 007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 00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государственных (муниципальных) организаций*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400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* Доходы по группе «2 03 00000 00 0000 180 – безвозмездные поступления от государственных (муниципальных) организаций» в части доходов, зачисляемых в бюджет городского округа город Сургут,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 Доходы по группе «2 00 00000 00 0000 000 – безвозмездные поступления» в части доходов, зачисляемых в бюджет городского округа город Сургут,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709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113" w:right="11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18:00Z</dcterms:created>
  <dc:creator>ruv</dc:creator>
  <dc:description/>
  <cp:keywords/>
  <dc:language>en-US</dc:language>
  <cp:lastModifiedBy>kea</cp:lastModifiedBy>
  <cp:lastPrinted>2012-11-14T20:38:00Z</cp:lastPrinted>
  <dcterms:modified xsi:type="dcterms:W3CDTF">2012-11-14T15:37:00Z</dcterms:modified>
  <cp:revision>258</cp:revision>
  <dc:subject/>
  <dc:title>        Приложение 5 </dc:title>
</cp:coreProperties>
</file>